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tin America:  Revolution and Intervention</w:t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>Name:________________________</w:t>
      </w:r>
    </w:p>
    <w:p>
      <w:pPr>
        <w:pStyle w:val="Normal"/>
        <w:rPr/>
      </w:pPr>
      <w:r>
        <w:rPr/>
        <w:t>From Human Legacy blue hardcover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 page 568</w:t>
      </w:r>
    </w:p>
    <w:p>
      <w:pPr>
        <w:pStyle w:val="Normal"/>
        <w:rPr/>
      </w:pPr>
      <w:r>
        <w:rPr/>
        <w:t>Where are 5 instances of turmoil in Latin America from 1945-Present?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69-573.  Put an X by those you think are true.  After reading, write down the sentence and page number you found to support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1.  Less than 3 percent of the people in Brazil own la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2.  The government is working with the people to give more peasants opportunities to own la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3.  Latin America includes all countries south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4.   Latin American countries are self sufficient- meaning that they do not </w:t>
      </w:r>
    </w:p>
    <w:p>
      <w:pPr>
        <w:pStyle w:val="Normal"/>
        <w:rPr/>
      </w:pPr>
      <w:r>
        <w:rPr/>
        <w:t>need to import manufactured goods from other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 5.  Liberation Theology is the theory that the Catholic Church should be active in promoting economic and social 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6.  The US was never very friendly with Cu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7.  Fidel Castro led a revolution which put a communist government in Cu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8.  In Cuba, many people struggle from scarcity or a lack of food and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573-574.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827"/>
        <w:gridCol w:w="396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 for Revolu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involvemen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tema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Salvad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aragu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03:00Z</dcterms:created>
  <dc:creator>Craig Rush</dc:creator>
  <dc:description/>
  <cp:keywords/>
  <dc:language>en-US</dc:language>
  <cp:lastModifiedBy>Craig Rush</cp:lastModifiedBy>
  <dcterms:modified xsi:type="dcterms:W3CDTF">2012-05-06T13:17:00Z</dcterms:modified>
  <cp:revision>1</cp:revision>
  <dc:subject/>
  <dc:title/>
</cp:coreProperties>
</file>